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Verdana" w:ascii="Verdana" w:hAnsi="Verdana"/>
          <w:b/>
          <w:bCs/>
        </w:rPr>
        <w:t>EXPEDIENTE NUMERO 153/03</w:t>
      </w:r>
    </w:p>
    <w:p>
      <w:pPr>
        <w:pStyle w:val="Normal"/>
        <w:rPr>
          <w:rFonts w:ascii="Arial Unicode MS" w:hAnsi="Arial Unicode MS" w:eastAsia="Arial Unicode MS" w:cs="Arial Unicode MS"/>
          <w:sz w:val="8"/>
        </w:rPr>
      </w:pPr>
      <w:r>
        <w:rPr>
          <w:rFonts w:eastAsia="Arial Unicode MS" w:cs="Arial Unicode MS" w:ascii="Arial Unicode MS" w:hAnsi="Arial Unicode MS"/>
          <w:sz w:val="8"/>
        </w:rPr>
      </w:r>
    </w:p>
    <w:p>
      <w:pPr>
        <w:pStyle w:val="Normal"/>
        <w:rPr>
          <w:rFonts w:ascii="Verdana" w:hAnsi="Verdana" w:eastAsia="Arial Unicode MS" w:cs="Arial Unicode MS"/>
          <w:sz w:val="16"/>
          <w:szCs w:val="16"/>
        </w:rPr>
      </w:pPr>
      <w:r>
        <w:rPr>
          <w:rFonts w:cs="Verdana" w:ascii="Verdana" w:hAnsi="Verdana"/>
          <w:sz w:val="16"/>
          <w:szCs w:val="16"/>
        </w:rPr>
        <w:drawing>
          <wp:inline distT="0" distB="0" distL="0" distR="0">
            <wp:extent cx="66675" cy="38100"/>
            <wp:effectExtent l="0" t="0" r="0" b="0"/>
            <wp:docPr id="1" name="bull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t" descr=""/>
                    <pic:cNvPicPr>
                      <a:picLocks noChangeAspect="1" noChangeArrowheads="1"/>
                    </pic:cNvPicPr>
                  </pic:nvPicPr>
                  <pic:blipFill>
                    <a:blip r:embed="rId2"/>
                    <a:srcRect l="-541" t="-943" r="-541" b="-943"/>
                    <a:stretch>
                      <a:fillRect/>
                    </a:stretch>
                  </pic:blipFill>
                  <pic:spPr bwMode="auto">
                    <a:xfrm>
                      <a:off x="0" y="0"/>
                      <a:ext cx="66675" cy="38100"/>
                    </a:xfrm>
                    <a:prstGeom prst="rect">
                      <a:avLst/>
                    </a:prstGeom>
                  </pic:spPr>
                </pic:pic>
              </a:graphicData>
            </a:graphic>
          </wp:inline>
        </w:drawing>
      </w:r>
      <w:r>
        <w:rPr>
          <w:rFonts w:cs="Verdana" w:ascii="Verdana" w:hAnsi="Verdana"/>
          <w:sz w:val="16"/>
          <w:szCs w:val="16"/>
        </w:rPr>
        <w:t>Texto Definitivo (Sancionado) Completo</w:t>
      </w:r>
    </w:p>
    <w:p>
      <w:pPr>
        <w:pStyle w:val="Normal"/>
        <w:rPr>
          <w:rFonts w:ascii="Arial Unicode MS" w:hAnsi="Arial Unicode MS" w:eastAsia="Arial Unicode MS" w:cs="Arial Unicode MS"/>
          <w:sz w:val="8"/>
          <w:szCs w:val="16"/>
        </w:rPr>
      </w:pPr>
      <w:r>
        <w:rPr>
          <w:rFonts w:eastAsia="Arial Unicode MS" w:cs="Arial Unicode MS" w:ascii="Arial Unicode MS" w:hAnsi="Arial Unicode MS"/>
          <w:sz w:val="8"/>
          <w:szCs w:val="16"/>
        </w:rPr>
      </w:r>
    </w:p>
    <w:p>
      <w:pPr>
        <w:pStyle w:val="Textotitulos"/>
        <w:jc w:val="center"/>
        <w:rPr>
          <w:color w:val="000000"/>
        </w:rPr>
      </w:pPr>
      <w:r>
        <w:rPr>
          <w:color w:val="000000"/>
        </w:rPr>
        <w:t>PROYECTO DE LEY -- TEXTO DEFINITIVO</w:t>
      </w:r>
    </w:p>
    <w:p>
      <w:pPr>
        <w:pStyle w:val="Textotitulos"/>
        <w:jc w:val="center"/>
        <w:rPr>
          <w:color w:val="000000"/>
        </w:rPr>
      </w:pPr>
      <w:r>
        <w:rPr>
          <w:rFonts w:eastAsia="Tahoma"/>
          <w:color w:val="000000"/>
        </w:rPr>
        <w:t xml:space="preserve"> </w:t>
      </w:r>
      <w:r>
        <w:rPr>
          <w:color w:val="000000"/>
        </w:rPr>
        <w:t>(SANCIONADO)</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LEY DE MIGRACIONE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PRELIMINAR</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POLITICA MIGRATORIA ARGENTINA</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AMBITO DE APLICACION</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both"/>
        <w:rPr>
          <w:rFonts w:ascii="Verdana" w:hAnsi="Verdana" w:cs="Verdana"/>
          <w:color w:val="000000"/>
          <w:sz w:val="16"/>
          <w:szCs w:val="16"/>
        </w:rPr>
      </w:pPr>
      <w:r>
        <w:rPr>
          <w:rFonts w:cs="Verdana" w:ascii="Verdana" w:hAnsi="Verdana"/>
          <w:color w:val="000000"/>
          <w:sz w:val="16"/>
          <w:szCs w:val="16"/>
        </w:rPr>
        <w:t>ARTICULO 1°.- La admisión, el ingreso, la permanencia y el egreso de personas se rigen por las disposiciones de la presente ley y su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 A los fines de la presente ley se entiende por "inmigrante" todo aquel extranjero que desee ingresar, transitar, residir o establecerse definitiva, temporaria o transitoriamente en el país conforme a la legislación vig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PRINCIPIOS GENERALE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b/>
        <w:t>ARTICULO 3º.- Son objetivos de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Fijar las líneas políticas fundamentales y sentar las bases estratégicas en materia migratoria, y dar cumplimiento a los compromisos internacionales de la República en materia de derechos humanos, integración y movilidad de los migra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Contribuir al logro de las políticas demográficas que establezca el Gobierno Nacional con respecto a la magnitud, tasa de crecimiento y distribución geográfica de la población del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Contribuir al enriquecimiento y fortalecimiento del tejido cultural y social del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Garantizar el ejercicio del derecho a la reunificación famili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 Promover la integración en la sociedad argentina de las personas que hayan sido admitidas como presidentes perman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 Asegurar a toda persona que solicite ser admitida en la Republica Argentina de manera permanente o  temporaria, el goce de criterios y procedimientos de admisión no discriminatorios en términos de los derechos y garantías establecidos por la Constitución Nacional, los tratados internacionales, los  convenios bilaterales vigentes y las ley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 Promover y difundir las obligaciones, derechos y garantías de los migrantes, conforme a lo establecido  en la Constitución Nacional, los compromisos internacionales y las leyes, manteniendo en alto su tradición  humanitaria y abierta con relación a los migrantes y sus famili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 Promover la inserción e integración laboral de los inmigrantes que residan en forma legal para el mejor  aprovechamiento de sus capacidades personales y laborales a fin de contribuir al desarrollo económico y  social de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 Facilitar la entrada de visitantes a la República Argentina para los propósitos de impulsar el  comercio, el turismo, las actividades culturales, científicas, tecnológicas y las relaciones  internaciona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 Promover el orden internacional y la justicia, denegando el ingreso y/o la permanencia en el territorio  argentino a personas involucradas en actos reprimidos penalmente por nuestra legisl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k) Promover el intercambio de información en el ámbito internacional, y la asistencia técnica y  capacitación de los recursos humanos, para prevenir y combatir eficazmente a la delincuencia organiz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as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DERECHOS Y OBLIGACIONES DE LOS EXTRANJER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DERECHOS Y LIBERTADES DE LOS EXTRANJER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 El derecho a la migración es esencial e inalienable de la persona y la República Argentina  lo garantiza sobre la base de los principios de igualdad y universal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 El Estado asegurará las condiciones que garanticen una efectiva igualdad de trato a fin de  que los extranjeros puedan gozar de sus derechos y cumplir con sus obligaciones, siempre que satisfagan  las condiciones establecidas para su ingreso y permanencia, de acuerdo a las leyes vig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 El Estado en todas sus jurisdicciones, asegurará el acceso igualitario a los inmigrantes y  sus familias en las mismas condiciones de protección, amparo y derechos de los que gozan los nacionales,  en particular lo referido a servicios sociales, bienes públicos, salud, educación, justicia, trabajo,  empleo y seguridad so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 En ningún caso la irregularidad migratoria de un extranjero impedirá su admisión como alumn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un establecimiento educativo, ya sea este público o privado; nacional, provincial o municipal;  primario, secundario, terciario o universitario. Las autoridades de los establecimientos educativos  deberán brindar orientación y asesoramiento respecto de los trámites correspondientes a los efectos de  subsanar la irregularidad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 No podrá negársele o restringírsele en ningún caso, el acceso al derecho  a la salud, la  asistencia social o atención sanitaria a todos los extranjeros que lo requieran, cualquiera sea su  situación migratoria. Las autoridades de los establecimientos sanitarios deberán brindar orientación y  asesoramiento respecto de los trámites correspondientes a los efectos de subsanar la irregularidad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 Los migrantes y sus familiares tendrán derecho a que el Estado les proporcione información  acerca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Sus derechos y obligaciones con arreglo a la legislación vig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Los requisitos establecidos para su admisión, permanencia y egre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Cualquier otra cuestión que le permita o facilite cumplir formalidades administrativas o de otra índole  en la República Argenti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autoridad de aplicación adoptará todas las medidas que considere apropiadas para difundir la  información mencionada y, en el caso de los trabajadores migrantes y sus familias, velara asimismo porque  sea suministrada por empleadores, sindicatos u otros órganos o instituciones. La información requerida  será brindada gratuitamente a los extranjeros que la soliciten y, en la medida de lo posible, en un idioma  que puedan entend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 El Estado garantizará el derecho de reunificación familiar de los inmigrantes con sus  padres, cónyuges, hijos solteros menores o hijos mayores con capacidades difer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 La República Argentina facilitará, de conformidad con la legislación nacional y provincial  en la materia, la consulta o participación de los extranjeros en las decisiones relativas a la vida  pública y a la administración de las comunidades locales donde resid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 El Estado cumplimentará todo lo establecido en las convenciones internacionales y todas  otras que establezcan derechos y obligaciones de los migrantes, que hubiesen sido debidamente ratificad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3.- A los efectos de la presente ley se considerarán discriminatorios todos los actos u  omisiones determinados por motivos tales como etnia, religión, nacionalidad, ideología, opinión política o  gremial, sexo, género, posición económica o caracteres físicos, que arbitrariamente impidan, obstruyan,  restrinjan o de algún modo menoscaben el pleno ejercicio sobre bases igualitarias de los derechos y  garantías fundamentales reconocidos en la Constitución Nacional, los Tratados Internacionales y las ley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ARTICULO 14.- El Estado en todas sus jurisdicciones, ya sea nacional, provincial o municipal, favorecerá  las iniciativas tendientes a la integración de los extranjeros en su comunidad de residencia,  especialmente las tendientes a: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a realización de cursos de idioma castellano en las escuelas e instituciones culturales extranjer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egalmente reconocidas;</w:t>
      </w:r>
    </w:p>
    <w:p>
      <w:pPr>
        <w:pStyle w:val="HTMLconformatoprevio"/>
        <w:spacing w:lineRule="atLeast" w:line="253"/>
        <w:jc w:val="both"/>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La difusión de información útil para la adecuada inserción de los extranjeros en la sociedad argenti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particular aquella relativa a sus derechos y oblig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Al conocimiento y la valoración de las expresiones culturales, recreativas, sociales, económica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ligiosas de los inmigra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La organización de cursos de formación, inspirados en criterios de convivencia en una socie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ulticultural y de prevención de comportamientos discriminatorios, destinados a los funcionario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mpleados públicos y de entes priva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5.- Los extranjeros que sean admitidos en el país como "residentes permanentes" pod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roducir sus efectos personales, artículos para su hogar y automóvil, libres del pago de impuest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argos, tasas de importación y contribuciones de cualquier naturaleza, con los alcances y hasta el mo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determine el Poder Ejecutiv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6.- La adopción por el Estado de todas las medidas necesarias y efectivas para eliminar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tratación laboral en el territorio nacional de inmigrantes en situación irregular, incluyendo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mposición de sanciones a los empleadores, no menoscabará los derechos de los trabajadores inmigra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rente a sus empleadores en relación con su emple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7.- El Estado proveerá lo conducente a la adopción e implementación de medidas tendientes 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gularizar la situación migratoria de los extranje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S OBLIGACIONES DE LOS INMIGRANTES Y ATRIBUCIONES DEL ESTADO</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8.- Sin perjuicio de los derechos enumerados en la presente ley, los migrantes deberán cumpli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 las obligaciones enunciadas en la Constitución Nacional, los Tratados Internacionales adheridos y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eyes vig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9.- Respecto de cualquier extranjero, la República Argentina podrá orientarlo con respecto 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El acceso a categorías limitadas de empleo, funciones, servicios o actividades, cuando ello se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ecesario en beneficio del Esta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La elección de una actividad remunerada de conformidad con la legislación relativa a las condicione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onocimiento de calificaciones profesionales adheridas fuera del terri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Las condiciones por las cuales, habiendo sido admitido para ejercer un empleo, pueda luego s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zado a realizar trabajos por cuenta propia, teniendo en consideración el periodo de residencia leg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país y las demás condiciones establecidas en la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ADMISION DE EXTRANJEROS A LA REPUBLICA ARGENTINA Y SUS EXCEPCIONE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S CATEGORIAS Y PLAZOS DE ADMISION</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0.- Los extranjeros serán admitidos para ingresar y permanecer en el país en las categoría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identes permanentes", "residentes temporarios", o "residentes transitorios". Hasta tanto se formalice</w:t>
      </w:r>
    </w:p>
    <w:p>
      <w:pPr>
        <w:pStyle w:val="HTMLconformatoprevio"/>
        <w:spacing w:lineRule="atLeast" w:line="253"/>
        <w:jc w:val="both"/>
        <w:rPr>
          <w:rFonts w:ascii="Verdana" w:hAnsi="Verdana" w:cs="Verdana"/>
          <w:color w:val="000000"/>
          <w:sz w:val="16"/>
          <w:szCs w:val="16"/>
        </w:rPr>
      </w:pPr>
      <w:r>
        <w:rPr>
          <w:rFonts w:cs="Verdana" w:ascii="Verdana" w:hAnsi="Verdana"/>
          <w:color w:val="000000"/>
          <w:sz w:val="16"/>
          <w:szCs w:val="16"/>
        </w:rPr>
        <w:t>el trámite correspondiente, la autoridad de aplicación podrá conceder una autorización de "residencia  precaria", que será revocable por la misma, cuando se desnaturalicen los motivos que se tuvieron en cuenta  para su otorgamiento. Su validez será de hasta ciento ochenta (180) días corridos, pudiendo ser renovables  hasta la resolución de la admisión solicitada, y habilitará a sus titulares para permanecer, salir y  reingresar al territorio nacional, trabajar y estudiar durante su período de vigen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extensión y renovación de "residencia precaria" no genera derecho a una resolución favorable respe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 admisión solicit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1.- Las solicitudes de ingreso al país que se peticionen en el territorio nacional o en el  extranjero, deberán formalizarse en las condiciones de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2.- Se considerará "residente permanente" a todo extranjero que, con el propósito de  establecerse definitivamente en el país, obtenga de la Dirección Nacional de Migraciones una admisión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al carácter. Asimismo, se considerarán residentes permanentes los inmigrantes parientes de ciudadan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gentinos, nativos o por opción, entendiéndose como tales al cónyuge, hijos y padr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os hijos de argentinos nativos o por opción que nacieren en el extranjero se les reconoce la condi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residentes permanentes. Las autoridades permitirán su libre ingreso y permanencia en el terri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3.- Se considerarán "residentes temporarios" todos aquellos extranjeros que, bajo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diciones que establezca la reglamentación, ingresen al país en las siguientes subcategorí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Trabajador migrante: quien ingrese al país para dedicarse al ejercicio de alguna actividad líci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munerada, con autorización para permanecer en el país por un máximo de tres (3) años, prorrogables,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tradas y salidas múltiples, con permiso para trabajar bajo relación de dependen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Rentista: quien solvente su estadía en el país con recursos propios traídos desde el exterior, de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ntas que estos produzcan o de cualquier otro ingreso lícito proveniente de fuentes externas. Pod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cederse un término de residencia de hasta tres (3) años, prorrogables, con entradas y salid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Pensionado: quien perciba de un gobierno o de organismos internacionales o de empresas particulares p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rvicios prestados en el exterior, una pensión cuyo monto le permita un ingreso pecuniario regular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manente en el país. Podrá concederse un término de residencia de hasta tres (3) años, prorrogables,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tradas y salidas 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Inversionista: quien aporte sus propios bienes para realizar actividades de interés para el país. Pod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cederse un término de residencia de hasta tres (3) años, prorrogables, con entradas y salid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 Científicos y personal especializado: quienes se dediquen a actividades científicas, de investig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écnicas, o de asesoría, contratados por entidades públicas o privadas para efectuar trabajos de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pecialidad. De igual forma, directivos, técnicos y personal administrativo de entidades pública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ivadas extranjeras de carácter comercial o industrial, trasladados desde el exterior para cubrir carg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pecíficos en sus empresas y que devenguen honorarios o salarios en la República Argentina. Pod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cederse un término de residencia de hasta tres (3) años, prorrogables, con entradas y salid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 Deportistas y artistas: contratados en razón de su especialidad por personas físicas o jurídicas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sarrollan actividades en el país. Podrá concederse un término de residencia de hasta tres (3)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rrogables, con entradas y salidas 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 Religiosos de cultos reconocidos oficialmente, con personería jurídica expedida por el Ministeri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laciones Exteriores, Comercio Internacional y Culto, que ingresen al país para desarrollar en form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clusiva actividades propias de su culto. Podrá concederse un término de residencia de hasta tres (3)</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ños, prorrogables, con entradas y salidas 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 Pacientes bajo tratamientos médicos: para atender problemas de salud en establecimientos sanitari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úblicos o privados, con autorización para permanecer en el país por un año, prorrogable, con entrada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alidas múltiples. En caso de personas menores de edad, discapacitados o enfermos que por la importan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su patología debieran permanecer con acompañantes, esta autorización se hará extensiva a los familiar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rectos, representante legal o curad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 Académicos: para quienes ingresen al país en virtud de acuerdos académicos celebrados entr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stituciones de educación superior en áreas especializadas, bajo la responsabilidad del centro superi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tratante. Su vigencia será por el término de hasta un (1) año, prorrogable por idéntico período c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uno, con autorización de entradas y salidas 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 Estudiantes: quienes ingresen al país para cursar estudios secundarios, terciarios, universitario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pecializados reconocidos, como alumnos regulares en establecimientos educativos públicos o priva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onocidos oficialmente, con autorización para permanecer en el país por dos (2) años, prorrogables,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tradas y salidas múltiples. El interesado deberá demostrar la inscripción en la institución educativ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que cursará sus estudios y, para las sucesivas renovaciones, certificación de su condición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tudiante regul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k) Asilados y refugiados: Aquellos que fueren reconocidos como refugiados o asilados se les concede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zación para residir en el país por el término de dos (2) años, prorrogables cuantas veces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dad de aplicación en materia de asilo y refugio lo estime necesario, atendiendo a las circunstanci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determine la legislación vigente en la mate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 Nacionalidad: Ciudadanos nativos de Estados Parte del MERCOSUR, Chile y Bolivia, con autorización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manecer en el país por dos (2) años, prorrogables con entradas y salidas múltip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 Razones Humanitarias: Extranjeros que invoquen razones humanitarias que justifiquen a juicio 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rección Nacional de Migraciones un tratamiento espe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 Especiales: Quienes ingresen al país por razones no contempladas en los incisos anteriores y que se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sideradas de interés por el Ministerio del Interior y el Ministerio de Relaciones Exteriores, Comerc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nacional y Cul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4.- Los extranjeros que ingresen al país como "residentes transitorios" podrán ser admitidos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lgunas de las siguientes subcategorí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Turist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Pasajeros en tránsi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Tránsito vecinal fronteriz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Tripulantes del transporte inter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 Trabajadores migrantes estacional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 Académic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 Tratamiento Médic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 Especiales: Extranjeros que invoquen razones que justifiquen a juicio de la Dirección Nacional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ciones un tratamiento espe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5.- Los extranjeros admitidos en el país como "residentes temporarios" o "resid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ansitorios" podrán permanecer en el territorio nacional durante el plazo de permanencia autorizado,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s debidas prórrogas, debiendo abandonar el mismo al expirar dicho plaz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6.- El procedimiento, requisitos y condiciones para ingresar al país, según las categoría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bcategorías mencionadas, serán fijados en el Reglamento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i por responsabilidad del organismo interviniente, los trámites demoraran más de lo estipulado,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rección Nacional de Migraciones deberá tomar todos los recaudos pertinentes a fin de evitar que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s, a la espera de la regularización de su residencia en el país, tengan inconvenientes deriva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tal demo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7.- Quedan excluidos del ámbito de aplicación de esta ley, a condición de reciprocidad,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s que fuer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Agentes diplomáticos y los funcionarios consulares acreditados en la República, así como los demá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embros de las Misiones diplomáticas permanentes o especiales y de las oficinas consulares y su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miliares que, en virtud de las normas del Derecho Internacional, estén exentos de las oblig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lativas a la obtención de una categoría migratoria de admis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Representantes y delegados, así como los demás miembros y sus familiares de las Misiones permanente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s Delegaciones ante los Organismos Intergubernamentales con sede en la República o en Conferenci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nacionales que se celebren en el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Funcionarios destinados en Organizaciones Internacionales o Intergubernamentales con sede en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pública, así como sus familiares, a quiénes los Tratados en los que la República sea parte eximan 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bligación de visación consul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Titulares de visas argentinas diplomáticas, oficiales o de cortesí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no mediar Convenio o Tratado celebrado por la República, la admisión, ingreso, permanencia y egres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os extranjeros contemplados en el presente artículo se regirán por las disposiciones que al efe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tablezca el Poder Ejecutiv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los casos previstos en el presente artículo la Dirección Nacional de Migraciones se limitará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tralor de la documentación en el momento del ingreso o del egreso, dejando constancia en la misma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rácter del ingreso; de la fecha del egreso y del plazo de permanencia en la Re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28.- Los extranjeros incluidos en Acuerdos o Convenios de Migraciones suscriptos por la Re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gentina se regirán por lo dispuesto en los mismos y por esta ley, en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puesto más favorable para la persona migrante. El principio de igualdad de trato no se considera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fectado por la posibilidad que tiene el Estado, conforme a los procedimientos establecidos en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stitución y las leyes, de firmar acuerdos bilaterales de alcance general y parcial, que permit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tender fenómenos específicos, como el de la migración laboral fronteriza, ni por la posibilidad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tablecer esquemas diferenciados de tratamiento entre los países que con la Argentina forman parte de u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gión respecto de aquellos países que resulten terceros dentro del proceso de regionaliz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iorizando las medidas necesarias para el logro del objetivo final de la libre circulación de personas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MERCOSU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IMPEDIMENT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ARTICULO 29.- Serán causas impedientes del ingreso y permanencia de extranjeros al Territorio Nacional: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a presentación ante la autoridad de documentación nacional o extranjera material o ideológicam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lsa o adulterada. El hecho será sancionado con una prohibición de reingreso por un lapso mínimo de cinc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5) años;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Tener prohibido el ingreso; haber sido objeto de medidas de expulsión o de prohibición de reingre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asta tanto las mismas no hayan  sido revocadas o se hubiese cumplido el plazo impuesto al efe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Haber sido condenado o estar cumpliendo condena, en la Argentina o en el exterior, o tener anteced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r tráfico de armas, de personas, de estupefacientes o por lavado de dinero o inversiones en actividad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lícitas o delito que merezca para la legislación argentina pena privativa de la libertad de tres (3)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má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Haber incurrido o participado en actos de gobierno o de otro tipo, que constituyan genocidio, críme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guerra, actos de terrorismo  o delitos de lesa humanidad y de todo otro acto susceptible de ser juzga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r el Tribunal Penal Inter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 Tener antecedentes por actividades terroristas o por pertenecer a organizaciones nacional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nacionalmente reconocidas como imputadas de acciones susceptibles de ser juzgadas por el Tribu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nal Internacional o por la ley 23.077, de Defensa de la Democra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 Haber sido condenado, en la Argentina o tener antecedentes  por promover  o facilitar, con fine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ucro, el ingreso, la permanencia o el egreso ilegales de extranjeros en el Territori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 Haber sido condenado, en la Argentina o tener antecedentes por haber presentado documentación mater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ideológicamente falsa, para obtener para sí o para un tercero un beneficio migra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 Promover la prostitución; lucrar con ello; haber sido condenado o tener antecedentes, en la Argentina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exterior  por haber promovido la prostitución; por lucrar con ello o por desarrollar actividad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lacionadas con el tráfico o la explotación sexual de person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 Intentar ingresar o haber ingresado al Territorio Nacional eludiendo el control migratorio o por lug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en horario no habilitados al efe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 Constatarse  la  existencia  de alguno de  los    impedimentos   de radicación establecidos en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k) El incumplimiento de los requisitos exigidos por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caso del inciso a) el Gobierno Federal se reserva la facultad de juzgar a la persona en la Re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el hecho pueda relacionarse con cuestiones relativas a la seguridad del Estado, a la cooper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nacional o resulte posible vincular al mismo o a los hechos que se le imputen con otr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vestigaciones sustanciadas en el Territori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Dirección Nacional de Migraciones, previa intervención del Ministerio del Interior, podrá admiti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cepcionalmente, por razones humanitarias o de reunificación familiar, en el país en las categoría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identes permanentes o temporarios, mediante resolución fundada en cada caso particular, a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s comprendidos en el presente artícu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DOCUMENT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0.- Podrán obtener el Documento Nacional de Identidad, los extranjeros con residencia perman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tempora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1.- Los solicitantes de refugio o asilo, con autorización de residencia precaria, podrán obten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 Documento Nacional de Identidad una vez reconocidos como "refugiados" o "asilados" por la autor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pet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2.- Cuando se trate de extranjeros autorizados en calidad de "residentes temporarios"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ocumento Nacional de Identidad se expedirá por el mismo plazo que corresponda a la subcategorí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toria otorgada, renovable conforme a las prórrogas que se autoric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3.- En los casos precedentes, en el documento identificatorio a otorgarse, deberá dejars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resa y visible constancia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a nacionalidad del titul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El carácter permanente o temporario de la residencia en el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Actuación en la que se otorgó el beneficio y número de resolu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Plazo de la residencia autorizada y venc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I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INGRESO Y EGRESO DE PERSONA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INGRESO Y EGRESO</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4.- El ingreso y egreso de personas al territorio nacional se realizará exclusivamente por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ugares habilitados por la Dirección Nacional de Migraciones, sean éstos terrestres, fluviales, marítim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aéreos, oportunidad y lugar en que serán sometidos al respectivo control migra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podrá autorizar la entrada al país de los extranjeros que no reúnan los requisitos establecidos en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ey y su reglamentación, cuando existan razones excepcionales de índole humanitaria, interés público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cumplimiento de compromisos adquiridos por la Argentina.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5.- En el supuesto de arribar una persona al territorio de la República con un docum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 destinado a acreditar su identidad que no cumpliera las condiciones previstas en la legisl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vigente, y en tanto no se trate de un reingreso motivado por un rechazo de un tercer país, se procederá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mediato rechazo en frontera impidiéndosele el ingreso al territori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quellos rechazos que se produjeran motivados en la presentación de documentación material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deológicamente falsa o que contengan atestaciones apócrifas implicarán una prohibición de reingres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inco (5)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in perjuicio de los procedimientos previstos en el presente artículo, el Gobierno Nacional se reserv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cultad de denunciar el hecho ante la Justicia Federal cuando se encuentren en juego cuestiones relativ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a seguridad del Estado, a la cooperación internacional, o resulte posible vincular al mismo o a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echos que se le imputen, con otras investigaciones sustanciadas en el territori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existiera sospecha fundada que la real intención que motiva el ingreso difiere de la manifestada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omento de obtener la visa o presentarse ante el control migratorio; y hasta tanto se corrobore la mism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o se autorizará su ingreso al territorio argentino y deberá permanecer en las instalaciones del punt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greso. Si resultare necesario para preservar la salud e integridad física de la persona, la autor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toria, reteniendo la documentación de la misma, le otorgará una autorización provisoria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manencia que no implicará ingreso legal a la República Argenti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simismo se comunicará a la empresa transportadora que se mantiene vigente su obligación de reconduc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asta tanto la autorización provisoria de permanencia sea transformada en ingreso leg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i tras la corroboración se confirmara el hecho se procederá a la inmediata cancelación de la autoriz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visoria de permanencia y al rechazo del extranjer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s decisiones adoptadas en virtud de las previsiones contenidas en los párrafos primero y segundo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sente artículo sólo resultarán recurribles desde el exterior, mediante presentación efectuada por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 ante las delegaciones diplomáticas argentinas o las oficinas en el extranjero de la Direc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acional de Migraciones, desde donde se harán llegar a la sede central de la Dirección Nacional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Migraciones. El plazo para presentar el recurso será de quince (15) días a contar del momento del rechazo.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6.- La autoridad migratoria podrá impedir la salida del país a toda persona que no se encuentr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posesión de la documentación necesaria, conforme a lo dispuesto por esta ley y su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7.- El extranjero que ingrese a la República por lugar no habilitado a tal efecto, o eludien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lquier forma de contralor migratorio, será pasible de expulsión en los términos y condiciones 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color w:val="000000"/>
          <w:sz w:val="16"/>
          <w:szCs w:val="16"/>
        </w:rPr>
      </w:pPr>
      <w:r>
        <w:rPr>
          <w:rFonts w:cs="Verdana" w:ascii="Verdana" w:hAnsi="Verdana"/>
          <w:b/>
          <w:bCs/>
          <w:color w:val="000000"/>
          <w:sz w:val="16"/>
          <w:szCs w:val="16"/>
        </w:rPr>
        <w:t>DE LAS OBLIGACIONES DE LOS MEDIOS DE TRANSPORTE INTER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8.- El capitán, comandante, armador, propietario, encargado o responsable de todo medi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ansporte de personas, para o desde la República, ya sea marítimo, fluvial, aéreo o terrestre, y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pañías, empresas o agencias propietarias, explotadoras o consignatarias de un medio de transporte s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ponsables solidariamente de la conducción y transporte de pasajeros y tripulantes en condi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glamentari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39.- De igual forma y modo, los mencionados en el artículo anterior, serán responsables por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idado y custodia de los pasajeros y tripulantes, hasta que hayan pasado el examen de contral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torio y hayan ingresado en la República, o verificada la documentación al egres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0.- Al rehusar la autoridad migratoria el ingreso de cualquier persona, el capitán, comanda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mador, propietario, encargado o responsable del medio de transporte y de las compañías, empresa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gencias, quedarán obligados a reconducirla a su país de origen o procedencia, o fuera del territori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República en el medio de transporte en que llegó, o en caso de imposibilidad, en otro medio dentro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lazo perentorio que se le fije, siendo a su cargo los gastos que ello ocasion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1.- El capitán, comandante, armador, propietario, encargado o responsable de un medi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ansporte de personas al país, o desde el mismo o en el mismo, ya sea marítimo, fluvial, aéreo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errestre, o la compañía, empresa o agencia propietaria, consignataria, explotadora o responsable, qued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bligados solidariamente a transportar a su cargo, en el plazo que se le fije, fuera del terri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gentino, o hasta el lugar de frontera, a todo extranjero cuya expulsión resuelva y su transpor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sponga la autoridad migratoria, de conformidad con lo establecido en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2.- Los artículos precedentes no serán de aplicación en el supuesto de extranjeros que solicit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status de refugio o asilo en el país; en estos casos, la obligación para las personas que describen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ículos 40 y 41 se reducirá a dar cuenta de inmediato de tal situación a la autoridad con competenci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ateria de refugio y asi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3.- La obligación de transporte establecida en los artículos 40 y 41 se limitará 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Una (1) plaza por viaje, cuando la capacidad del medio de transporte no exceda de cincuenta (50) plaz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los medios internacionales aéreos, marítimos, fluviales o terrestres y en los de carácter intern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la capacidad no exceda de treinta (30) plaz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Dos (2) plazas cuando la capacidad del medio de transporte fuera superior a la indicada para cada ca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inciso 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Cuando la expulsión se motivara en fallas en la documentación de ingreso del extranjero detectadas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omento de controlar el mismo y debiera efectivizarse con custodia, la empresa de transporte utiliz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ara el ingreso deberá hacerse cargo de los pasajes de ida y vuelta del personal de custodia y de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viáticos que le correspondier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todos los casos deberá preverse expresamente el mecanismo de intereses que correspondier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4.- El límite dispuesto por el artículo anterior no regirá cuando las personas a transport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Integren un grupo famili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Deban ser transportadas por la misma compañía a la cual pertenece el medio en el que ingresar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Sean de la nacionalidad del país de bandera o matrícula del medio en que se efectuará el transpor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5.- Las obligaciones emergentes de los artículos 40, 41, 43 y 44 serán consideradas carg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6.- El incumplimiento de las disposiciones previstas en el presente Título y su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glamentaciones, será sancionado por la Dirección Nacional de Migraciones con una multa cuyo monto se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hasta el triple de la tarifa en el medio de transporte utilizado desde el punto de origen hasta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unto de destino en territorio nacional, al valor vigente al momento de la imposición de la mult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ingún caso las multas podrán ser inferiores al equivalente a mil doscientos diecinueve (1.219) litro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asoil al precio subsidiado para transportistas o en ausencia de éste al más bajo del mercado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sumidor particular al día de la imposición de la multa; ni superiores al equivalente a treinta mi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trocientos ochenta y siete (30.487) litros de gasoil al precio subsidiado para transportistas o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sencia de éste al más bajo del mercado para consumidor particular al día de la imposición de la mul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caso de mora en el pago de la multa se devengaran los correspondientes interes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7.- La sanción será aplicada solidariamente al capitán, comandante, armador, propieta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cargado o responsable del medio de transporte y a la compañía, empresa o agencia propieta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lotadora, consignataria o responsable del mism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Ministerio del Interior, a propuesta de la Dirección Nacional de Migraciones, aprobará el nomenclad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gulador del monto de las multas impuestas por infracciones a las previsiones del presente título. A t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fecto se tendrán en cuenta la naturaleza de la infracción, la condición jurídica del infractor, su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ntecedentes y reincidencias en las infracciones a la presente ley o su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Dirección Nacional de Migraciones queda facultada a fijar la forma y modo de pago de las multas que s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mpongan en función de las previsiones de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8.- En los casos de incumplimiento de las obligaciones previstas en los artículos 40, 41, 43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44 de la presente, la autoridad de aplicación podrá disponer la interdicción provisoria de salida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erritorio nacional, espacio aéreo o aguas jurisdiccionales argentinas, del medio de transpor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rrespondi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misma se hará efectiva por medio de la Policía Migratoria Auxiliar o la Autoridad Nacional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urisdicción sobre el transpor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49.- Podrán imponerse cauciones reales en efectivo o documentarias a las empresas, compañía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gencias propietarias, consignatarias, explotadoras o responsables de cualquier medio de transporte,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arantía del cumplimiento de las obligaciones de reconducir o transportar que se dicten en virtud de 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spuesto por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0.- La autoridad de aplicación establecerá el monto de las cauciones y las modalidades, plazo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diciones de su prestación, así como los requisitos para su cancelación, devolución o percep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IV</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PERMANENCIA DE LOS EXTRANJER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TRABAJO Y ALOJAMIENTO DE LOS EXTRANJER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1.- Los extranjeros admitidos o autorizados como "residentes permanentes" podrán desarroll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oda tarea o actividad remunerada o lucrativa, por cuenta propia o en relación de dependencia, gozand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protección de las leyes que rigen la materia. Los extranjeros admitidos o autorizados como "resid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emporarios" podrán desarrollarlas sólo durante el período de su permanencia autoriz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2.- Los extranjeros admitidos o autorizados como "residentes transitorios" no podrán realiz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areas remuneradas o lucrativas, ya sea por cuenta propia o en relación de dependencia, con excepción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os incluidos en la subcategoría de "trabajadores migrantes estacionales", o salvo que fueran expresam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zados por la Dirección Nacional de Migraciones de conformidad con lo dispuesto por la presente ley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Convenios de Migraciones suscriptos por la República Argentina. Los extranjeros a los que se le hubie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zado una residencia precaria podrán ser habilitados para trabajar por el plazo y con las modalidad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establezca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3.- Los extranjeros que residan irregularmente en el país no podrán trabajar o realizar tare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muneradas o lucrativas, ya sea por cuenta propia o ajena, con o sin relación de dependen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4.- Los extranjeros mantendrán actualizados ante la Dirección Nacional de Migraciones, por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vía y plazos que se indique en la reglamentación, los datos referidos a su domicilio, en donde s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sideraran válidas todas las notific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S RESPONSABILIDADES Y OBLIGACIONES DE LOS DADORES DE TRABAJO, ALOJAMIENTO Y OTR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5.- No podrá proporcionarse alojamiento a titulo oneroso a los extranjeros que se encuentr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idiendo irregularmente en el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simismo, ninguna persona de existencia visible o ideal, pública o privada, podrá proporcionar trabajo 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cupación remunerada, con o sin relación de dependencia, a los extranjeros que residan irregularm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6.- La aplicación de la presente ley no eximirá al empleador o dador de trabajo del cumpl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s obligaciones emergentes de la legislación laboral respecto del extranjero, cualquiera sea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dición migratoria; asimismo, en ningún modo se afectarán los derechos adquiridos por los extranje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o consecuencia de los trabajos ya realizados, cualquiera sea su condición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7.- Quien contrate o convenga con extranjeros que residan irregularmente en el país,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dquisición, venta o constitución de gravamen sobre bienes inmuebles, derechos o muebles registrable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constitución o integración de sociedades civiles o comerciales, deberá comunicarlo fehacientemente 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dad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8.- Los actos celebrados con los requisitos formales inherentes a los mismos, aún cuando no s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mpliere con la exigencia del artículo anterior, serán considerados váli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59.- Quienes infrinjan las disposiciones establecidas en el artículo 55, primer párrafo 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sente serán sancionados solidariamente con una multa cuyo monto ascenderá a veinte (20) Salarios Mínim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Vital y Móvil por cada extranjero al que se proporcione alojamiento a título onero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ienes infrinjan las disposiciones establecidas en el artículo 55, segundo párrafo de la presente, s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ancionados solidariamente con una multa cuyo monto ascenderá a cincuenta (50) Salarios Mínimo Vital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óvil por cada extranjero, carente de habilitación migratoria para trabajar, al que se proporcione trabaj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u ocupación remuner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monto de la sanción a imponer será de cien (100) Salarios Mínimo Vital y Móvil cuando se proporcion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abajo u ocupación remunerada a extranjeros no emancipados o menores de catorce (14)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reincidencia se considerará agravante de la infracción y elevará el monto de la multa impuesta hast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un cincuenta por ciento (50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Dirección Nacional de Migraciones mediando petición del infractor que acredite falta de medi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ficientes podrá excepcionalmente, mediante disposición fundada, disponer para el caso concreto u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sminución del monto de la multa a imponer o autorizar su pago en cuotas. A tal efecto se merituará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pacidad económica del infractor y la posible reincidencia que pudiera registrar en la materia. En ningú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so la multa que se imponga será inferior a dos (2) Salarios Mínimos Vital y Móvi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cúltase al Ministerio del Interior a establecer mecanismos alternativos de sanciones a las infrac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vistas en el presente Título -De las responsabilidades de los empleadores, dadores de trabajo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lojamiento-, basadas en la protección del migrante, la asistencia y acción so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0.- Las sanciones serán graduadas de acuerdo con la naturaleza de la infracción, la perso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ntecedentes en la materia y en caso de reincidencia en las infracciones a la presente ley, las mism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serán acumulativas y progresivas.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V</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LEGALIDAD E ILEGALIDAD DE LA PERMANENCIA</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DECLARACION DE ILEGALIDAD Y CANCELACION DE LA PERMANENCIA</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1.- Al constatar la irregularidad de la permanencia de un extranjero en el país, y atendiendo 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s circunstancias de profesión del extranjero, su parentesco con nacionales argentinos, el plaz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manencia acreditado y demás condiciones personales y sociales,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berá conminarlo a regularizar su situación en el plazo perentorio que fije para tal efecto, baj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percibimiento de decretar su expulsión. Vencido el plazo sin que se regularice la situación, la Direc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acional de Migraciones decretará su expulsión con efecto suspensivo y dará intervención y actuará com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arte ante el Juez o Tribunal con competencia en la materia, a efectos de la revisión de la decis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dministrativa de expuls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2.- La Dirección Nacional de Migraciones, sin perjuicio de las acciones judiciales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rrespondieran deducir, cancelará la residencia que hubiese otorgado, con efecto suspensivo, cualquie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uese su antigüedad, categoría o causa de la admisión y dispondrá la posterior expulsión, cuan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Con la finalidad de obtener un beneficio migratorio o la ciudadanía argentina se hubiese articulado u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echo o un acto simulado o éste  hubiese sido celebrado en fraude a la ley o con vicio del consent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 se hubiere presentado documentación material o ideológicamente falsa o adulter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El residente hubiese sido condenado judicialmente en la República por delito doloso que merezca pe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ivativa de libertad mayor de cinco (5) años o registrase una conducta reiterante en la comisión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litos. En el primer supuesto cumplida la condena, deberá transcurrir un plazo de dos (2) años para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dicte la resolución definitiva de cancelación de residencia, la que se fundamentará en la posibl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cursión por parte del extranjero en los impedimentos previstos en el artículo 29 de la presente ley.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so de silencio de la Administración, durante los treinta (30) días posteriores al vencimiento de dich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lazo, se considerará que la residencia queda firm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El beneficiario de una radicación permanente hubiese permanecido fuera del Territorio Nacional por u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íodo superior a los dos (2) años o la mitad del plazo acordado, si se tratara de residencia tempora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cepto que la ausencia obedeciere al ejercicio de una función pública argentina o se hubiese generado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azón de actividades, estudios o investigaciones que a juicio  de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udieran ser de interés o beneficiosa para la República Argentina o que mediara autorización expresa 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toridad migratoria la que podrá ser solicitada por intermedio de las autoridades consulares argentin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Asimismo será cancelada la residencia permanente, temporaria o transitoria concedida cuando se hay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snaturalizado las razones que motivaron su concesión o cuando la instalación en el país hubiera si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bvencionada total o parcialmente, directa o indirectamente por el Estado Argentino y no se cumplieran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violaren las condiciones expresamente establecidas para la subven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 El Ministerio del Interior podrá disponer la cancelación de la residencia permanente o temporaria y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ulsión de la República de todo extranjero, cualquiera sea la situación de residencia, cuando realizar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país o en el exterior, cualquiera de las actividades previstas en los incisos d) y e) del artícu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29 de la pres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Ministerio del Interior dispensará el cumplimiento de la cancelación prevista en virtud del pres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ículo cuando el extranjero fuese padre, hijo o cónyuge de argentino, salvo decisión debidamente fund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r parte de la autoridad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simismo, dicha dispensa podrá ser otorgada teniendo en cuenta el plazo de permanencia legal inmedia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nterior a la ocurrencia de alguna de las causales previstas en los incisos a) a d) del presente artícu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que no podrá ser inferior a dos (2) años, debiendo tenerse en cuenta las circunstancias personale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ociales del beneficia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3.- En todos los supuestos previstos por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La cancelación de la residencia conlleva la conminación a hacer abandono del país dentro del plazo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fije o la expulsión del Territorio Nacional tomando en consideración las circunstancias fáctica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sonales del interesado, según lo establezca la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La expulsión lleva implícita la prohibición de reingreso permanente o por un término que en ningún ca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drá ser inferior a cinco (5) años y se graduará según la importancia de la causa que la motivara. Dich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hibición sólo podrá ser dispensada por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4.- Los actos administrativos de expulsión firmes y consentidos dictados respecto de extranje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se encuentren en situación irregular, se ejecutarán en forma inmediata cuando se trate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Extranjeros que se encontraren cumpliendo penas privativas de libertad, cuando se hubieran cumplido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puestos establecidos en los acápites I y II del artículo 17 de la ley 24.660 que correspondieren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da circunstancia. La ejecución del extrañamiento dará por cumplida la pena impuesta originalmente por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ibunal compet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Extranjeros sometidos a proceso, cuando sobre los mismos recayere condena firme de ejecu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dicional. La ejecución del extrañamiento dará por cumplida la pena impuesta originalmente por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ribunal compet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 El procesamiento de un extranjero sobre el que pesa orden administrativa de expulsión firme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sentida, en cuyo caso no procederá el otorgamiento del beneficio de la suspensión del juicio a prueba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medidas curativas, las que serán reemplazadas por la ejecución del extrañamiento, dándose por cumpli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carga impuesta al extranjer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5.- Ningún extranjero o familiar suyo será privado de su autorización de residencia ni expulsa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r el solo hecho de no cumplir una obligación emanada de un contrato de trabajo, a menos que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mplimiento de esa obligación constituya condición necesaria para dicha autorización o permi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6.- Los extranjeros y sus familiares no podrán ser objeto de medidas de expulsión colectiv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da caso de expulsión será examinado y decidido individualm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7.- La expulsión no menoscabará por sí sola ninguno de los derechos que haya adquirido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nte de conformidad con la legislación nacional, incluido el derecho a recibir los salarios y to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tra prestación que le pudiere correspond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8.- El interesado deberá contar con oportunidad razonable, aún después de la partida,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lamar lo concerniente al pago de los salarios y otras prestaciones que le pudieren corresponder, así</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o para cumplimentar sus obligaciones pendientes. Los gastos a que dé lugar el procedimient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ulsión de un migrante o un familiar suyo estarán a cargo de la autoridad de aplicación. Pod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igírsele que pague sus propios gastos de viaje desde el puesto de salida hasta su lugar de destino, si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juicio de lo previsto en el Título III.</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69.- A aquellos extranjeros a quienes se impidiere hacer abandono del país por disposi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judicial, la autoridad de migración les concederá autorización de "residencia precaria".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S MEDIDAS CAUTELARE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0.- Firme y consentida la expulsión de un extranjero, el Ministerio del Interior o la Direc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acional de Migraciones, solicitarán a la autoridad judicial competente que ordene su retención, media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resolución fundada, al sólo y único efecto de cumplir aquella.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cepcionalmente y cuando las características del caso lo justificare, la Dirección Nacional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ciones o el Ministerio del Interior podrán solicitar a la autoridad judicial la retención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 aún cuando la orden de expulsión no se encuentre firme y consenti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ducida tal retención y en el caso que el extranjero retenido alegara ser padre, hijo o cónyuge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gentino nativo, siempre que el matrimonio se hubiese celebrado con anterioridad al hecho que motivar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olución, la Dirección Nacional de Migraciones deberá suspender la expulsión y constatar la existen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l vínculo alegado en un plazo de cuarenta y ocho (48) horas hábiles. Acreditado que fuera el vínculo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tranjero recuperará en forma inmediata su libertad y se habilitará respecto del mismo, un proced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mario de regularización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todos los casos el tiempo de retención no podrá exceder el estrictamente indispensable para hac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efectiva la expulsión del extranjero.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ducida la retención, se dará inmediato conocimiento de la misma al Juzgado que hubiere dictado la ord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tal efe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1.- Hecha efectiva la retención de un extranjero, la autoridad de aplicación, podrá disponer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ibertad provisoria bajo caución real o juratoria que fijen en cada caso, cuando no pueda realizars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ulsión en un plazo prudencial o medien causas que lo justifiquen. Dicha decisión deberá ser puest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ocimiento del Juez Federal competente en forma inmedia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2.- La retención se hará efectiva por los organismos integrantes de la policía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uxiliar, los que alojaran a los detenidos en sus dependencias o donde lo disponga la Dirección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de Migraciones, hasta su salida del territorio nacional.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por razones de seguridad o por las condiciones personales del expulsado, se haga necesaria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stodia hasta el lugar de destino, la autoridad migratoria podrá disponerla y requerirla de la policí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toria auxiliar. En caso de necesidad, podrá solicitar asistencia méd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3.- Las personas, compañías, empresas, asociaciones o sociedades que solicitaren el ingreso,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manencia o la regularización de la situación migratoria de un extranjero en el país, deberán presenta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ución suficiente, de acuerdo a lo que establezca la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V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REGIMEN DE LOS RECURS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REGIMEN DE LOS RECURS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4.- Contra las decisiones de la Dirección Nacional de Migraciones que revistan carácter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finitivas o que impidan totalmente la tramitación del reclamo o pretensión del interesado y contra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locutorios de mero trámite que lesionen derechos subjetivos o un interés legítimo, procederá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visión en sede administrativa y judicial, cuan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Se deniegue la admisión o la permanencia de un extranjer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Se cancele la autorización de residencia permanente,  temporaria o transi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c) Se conmine a un extranjero a hacer abandono del país o se decrete su expulsión;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 Se resuelva la aplicación de multas y cauciones o su ejecu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5.- Podrán ser objeto de Recurso de Reconsideración los actos administrativos que resuelva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obre las cuestiones enumeradas precedentem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cho recurso se interpondrá contra los actos dictados por la Dirección Nacional de Migraciones y s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ueltos por és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 el caso de que el acto hubiese sido dictado por autoridad delegada, ésta será quien resuelva, si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juicio del derecho de avocación de la mencionada Dirección, salvo que la delegación hubiere cesado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iempo de deducirse el recurso, supuesto en el cual resolverá el delega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Recurso de Reconsideración deberá deducirse dentro de los diez (10) días hábiles de la notific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ehaciente del acto y ante el mismo órgano que lo dictó.</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6.- La autoridad competente deberá resolver el Recurso de Reconsideración deducido, dentr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os treinta (30) días hábiles de su interposición. Vencido dicho plazo sin que hubiere una resolución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pecto, podrá reputarse denegado tácitamente, sin necesidad de requerir pronto despach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7.- El Recurso de Reconsideración lleva implícito el Recurso Jerárquico en Subsidio en el ca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decisiones adoptadas por autoridad delegada. Conforme a ello, cuando la reconsideración hubiese si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hazada -expresa o tácitamente- las actuaciones deberán elevarse a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ntro del término de cinco (5) días hábiles, de oficio -supuesto de denegatoria expresa- o a petición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arte -supuesto de silenc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ntro de los cinco (5) días hábiles de recibida por la Dirección Nacional de Migraciones, el interesa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drá mejorar o ampliar los fundamentos del recur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8.- Los actos administrativos que resuelvan sobre las cuestiones enumeradas en el artículo 74,</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drán también ser objeto del Recurso Jerárquico a interponerse ante la autoridad emisora del ac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urrido dentro de los quince (15) días hábiles de su notificación fehaciente, y será elevado de oficio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ntro del término de cinco (5) días hábiles a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Organismo citado deberá resolver el Recurso Jerárquico dentro de los treinta (30) días hábiles conta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sde la recepción de las actu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interposición del Recurso Jerárquico no requiere la previa deducción del Recurso de Reconsideración. Si</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hubiere interpuesto éste, no será indispensable fundar nuevamente el Jerárquic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79.- Contra los actos dispuestos por la Dirección Nacional de Migraciones en los términos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ículo 74, procederá a opción del interesado, el recurso administrativo de alzada o el recurso judi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rtin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0.- La elección de la vía judicial hará perder la administrativa; pero la interposición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curso de alzada no impedirá desistirlo en cualquiera estado a fin de promover la acción judicial, ni</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obstara a que se articule ésta una vez resuelto el recurso administrativo.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1.- El Ministro del Interior será competente para resolver en definitiva el recurso de alza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2.- La interposición de recursos, administrativos o judiciales, en los casos previstos en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ículo 74, suspenderá la ejecución de la medida dictada hasta tanto la misma quede firm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3.- En los casos no previstos en este Título, serán de aplicación supletoria las disposi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 ley 19.549, el Decreto N° 1759/72 y sus modific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4.- Agotada la vía administrativa a través de los Recursos de Reconsideración,  Jerárquico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lzada, queda expedita la vía recursiva judi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plazo para la interposición del respectivo recurso, será de treinta (30) días hábiles a contar desde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otificación fehaciente al interesa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5.- La parte interesada podrá solicitar judicialmente se libre orden de pronto despacho, la cu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rá procedente cuando la autoridad administrativa hubiere dejado vencer los plazos fijados o, en cas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o existir éstos, si hubiere transcurrido un plazo que exceda lo razonable para dictaminar. Presentado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edido, el juez debe expedirse sobre su procedencia teniendo en cuenta las circunstancias del caso y,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ntenderlo procedente, requerirá a la autoridad administrativa interviniente un informe acerca de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usas de la demora invocada, fijándole para ello un plazo. La decisión judicial será inapelabl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testado el requerimiento o vencido el plazo para hacerlo sin haber obtenido la resolución pertin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juez resolverá lo que corresponda con relación a la mora, librando -en su caso- la ord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rrespondiente a fin de que la autoridad administrativa responsable despache las actuaciones en el plaz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se establezca de acuerdo con la naturaleza y complejidad del caso pendi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6.- Los extranjeros que se encuentren en territorio nacional y que carezcan de medi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conómicos, tendrán derecho a asistencia jurídica gratuita en aquellos procedimientos administrativo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udiciales que puedan llevar a la denegación de su entrada, al retorno a su país de origen o 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xpulsión del territorio argentino. Además tendrán derecho a la asistencia de intérprete/s si n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prenden o hablan el idioma oficial. Las reglamentaciones a la presente, que en su caso se dict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berán resguardar el ejercicio del Derecho Constitucional de defens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7.- La imposibilidad de pago de las tasas establecidas para la interposición de recursos n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drán obstaculizar el acceso al régimen de recursos establecido en el presente Títu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8.- La imposibilidad del pago de la tasa prevista para la interposición de los recursos, no será</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bstáculo para acceder al régimen recursivo previsto en el presente capítul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89.- El recurso judicial previsto en el artículo 84, como la consecuente intervención y decis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l órgano judicial competente para entender respecto de aquéllos, se limitarán al control de legal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bido proceso y de razonabilidad del acto motivo de impugn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REVISION DE LOS ACTOS DECISORI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0.- El Ministerio del Interior y la Dirección Nacional de Migraciones podrán rever, de oficio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petición de parte, sus resoluciones y las de las autoridades que actúen por delegación. S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sceptibles de revisión las decisiones cuando se comprueben casos de error, omisión o arbitrarie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anifiesta, violaciones al debido proceso, o cuando hechos nuevos de suficiente entidad justifiquen dich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edi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I</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 COBRO DE MULTA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1.- Las multas que se impongan en virtud de lo dispuesto por la presente ley, deberán s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bonadas dentro del plazo, en el lugar, forma y destino que determine la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2.- Contra las resoluciones que dispongan la sanción, multa o caución, procederá el recurs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erárquico previsto en los artículos 77 y 78, o el judicial contemplado en el artículo 84 de la prese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te último deberá interponerse acreditando fehacientemente el previo depósito de la multa o cumpl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 caución impues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3.- Cuando las multas impuestas de acuerdo con la presente ley no hubiesen sido satisfech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emporáneamente, la Dirección Nacional de Migraciones, perseguirá su cobro judicial, por vía de ejecu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iscal, dentro del término de sesenta (60) días de haber quedado firm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La certificación emanada de dicho organismo será título ejecutivo suficiente a tales efectos. La Justic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ederal será competente para entender en la vía ejecutiv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4.- A los fines previstos en el artículo anterior, y en los casos en que deba presentarse an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jueces y tribunales, la Dirección Nacional de Migraciones tendrá personería para actuar en juic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5.- Los domicilios constituidos en las respectivas actuaciones administrativas serán válidos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procedimiento judicial.</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V</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PRESCRIPCION</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6.- Las infracciones reprimidas con multas, prescribirán a los dos (2)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7.- La prescripción se interrumpirá por la comisión de una nueva infracción o por la secuela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cedimiento administrativo o judici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V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OMPETENCIA</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8.- Serán competentes para entender en lo dispuesto en los Títulos V y VI los Juzgad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acionales de Primera Instancia en lo Contencioso Administrativo Federal o los Juzgados Federales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ior del país, hasta tanto se cree un fuero específico en materia migratori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VI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S TASA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ASA RETRIBUTIVA DE SERVICI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99.- El Poder Ejecutivo nacional determinará los actos de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serán gravados con tasas retributivas de servicios, estableciendo los montos, requisitos y modos de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percepción.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0.- Los servicios de inspección o de contralor migratorio que la Dirección Nacional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ciones preste en horas o días inhábiles o fuera de sus sedes, a los medios de transport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ternacional que lleguen o que salgan de la República, se encontrarán gravados por las tasas que fije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 xml:space="preserve">Poder Ejecutivo al efecto. </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1.- Los fondos provenientes de las tasas percibidas de acuerdo con la presente ley, s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positados en el lugar y la forma establecidos por la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IX</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ARGENTINOS EN EL EXTERIOR</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2.- El gobierno de la República Argentina podrá suscribir convenios con los Estados en los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sidan emigrantes argentinos para asegurarles la igualdad o asimilación de los derechos laborales y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guridad social que rijan en el país receptor. Dichos tratados deberán asimismo garantizar a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migrantes la posibilidad de efectuar remesas de fondos para el sostenimiento de sus familiares en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República Argenti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Poder Ejecutivo podrá suspender los beneficios otorgados por la presente ley respecto de los súbdit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aquellos países que tengan establecidas restricciones para los ciudadanos argentinos allí resident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 afecten gravemente el principio de reciproc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3.- Todo argentino con más de dos (2) años de residencia en el exterior que decida retornar 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aís podrá introducir los bienes de su pertenencia destinados a su actividad laboral libre de derecho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mportación, tasas, contribuciones y demás gravámenes, así como su automóvil, efectos personales y d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hogar hasta el monto que determine la autoridad competente, hasta el monto y con los alcances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stablezca el Poder Ejecutivo nacion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4.- Las embajadas y consulados de la República Argentina deberán contar con los servici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ecesarios para mantener informados a los argentinos en el exterior de las franquicias y demás exen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ara retornar al paí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X</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AUTORIDAD DE APLICACION</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AUTORIDAD DE APLICACION</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5.- La autoridad de aplicación de la presente ley será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6.- Los poderes públicos impulsarán el fortalecimiento del movimiento asociativo entre l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migrantes y apoyarán a los sindicatos, organizaciones empresariales y a las organizaciones n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ubernamentales que, sin ánimo de lucro, favorezcan su integración social, prestándoles ayuda en la medid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sus posibilidad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DIRECCION NACIONAL DE MIGRACIONE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7.- La Dirección Nacional de Migraciones, será el órgano de aplicación de la presente ley,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petencia para entender en la admisión, otorgamiento de  residencias y su extensión, en el Terri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Nacional y en el exterior, pudiendo a esos efectos establecer nuevas delegaciones, con el objet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ceder permisos de ingresos; prórrogas de permanencia y cambios de calificación para extranje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simismo controlará el ingreso y egreso de personas al país y ejercerá el control de permanencia y e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oder de policía de extranjeros en todo el Territorio de la Re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8.- La Dirección Nacional de Migraciones podrá delegar el ejercicio de sus funciones 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cultades de la Dirección Nacional de Migraciones en las instituciones que constituyan la Policí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Migratoria Auxiliar o en otras autoridades, nacionales, provinciales o municipales, las que actua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forme a las normas y directivas que aquella les impar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I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RELACION ENTRE DIRECCION NACIONAL DE MIGRACIONES CON OTROS ENTES Y ORGANISMOS</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09.- Los Gobernadores de Provincias y el Jefe de Gobierno de la Ciudad de Buenos Aires, en su</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rácter de agentes naturales del Gobierno Federal, proveerán lo necesario para asegurar el cumplimient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 presente ley en sus respectivas jurisdicciones, y designarán los organismos que colaborarán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tales fines con la Dirección Nacional de Migra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0.- Los juzgados federales deberán comunicar a la Dirección Nacional de Migraciones sobre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rtas de ciudadanía otorgadas y su cancelación en un plazo no mayor de treinta (30) días, para que és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ctualice sus regist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1.- Las autoridades competentes que extiendan certificado de defunción de extranjeros debe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municarlo a la Dirección Nacional de Migraciones en un plazo no mayor de quince (15) días, para que ést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ctualice sus regist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IV</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OS REGISTROS MIGRATORIO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2.- La Dirección Nacional de Migraciones creará aquellos registros que resulten necesarios pa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cumplimiento de la presente ley.</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V</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 LA POLICIA MIGRATORIA AUXILIAR</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3.- El Ministerio del Interior podrá convenir con los gobernadores de provincias y el Jefe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obierno de la Ciudad Autónoma de Buenos Aires el ejercicio de funciones de Policía Migratoria Auxiliar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us respectivas jurisdicciones y las autoridades u organismos provinciales que la cumplirá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4.- La Policía Migratoria Auxiliar quedará integrada por la Prefectura Naval Argentin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Gendarmería Nacional, la Policía Aeronáutica Nacional y la Policía Federal, las que en tales funcion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quedarán obligadas a prestar a la Dirección Nacional de Migraciones la colaboración que les requie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5.- La Dirección Nacional de Migraciones, mediante la imputación de un porcentaje del producid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s tasas o multas que resulten de la aplicación de la presente, podrá solventar los gastos en qu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ncurrieran la Policía Migratoria Auxiliar, las autoridades delegadas o aquellas otras con las que hubier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elebrado convenios, en cumplimiento de las funciones acordad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CAPITULO V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ELITOS AL ORDEN MIGRATORIO</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6.- Será reprimido con prisión o reclusión de uno (1) a seis (6) años el que realizar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omoviere o facilitare el tráfico ilegal de personas desde, en tránsito o con destino a la Repúblic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genti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 entenderá por tráfico ilegal de personas, la acción de realizar, promover o facilitar el cruce ileg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personas por los límites fronterizos nacionales con el fin de obtener directa o indirectamente u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enefic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7.- Será reprimido con prisión o reclusión de uno (1) a seis (6) años el que promoviere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facilitare la permanencia ilegal de extranjeros en el Territorio de la República Argentina con el fin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obtener directa o indirectamente un benefic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8.- Igual pena se impondrá a quien mediante la presentación de documentación material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ideológicamente falsa peticione para un tercero algún tipo de beneficio migratori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19.- Será reprimido con prisión o reclusión de dos (2) a ocho (8) años el que realice l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ductas descriptas en el artículo anterior empleando la violencia, intimidación o engaño o abusando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una necesidad o inexperiencia de la víctim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0.- Las penas descriptas en el presente capítulo se agravarán de tres (3) a diez (10)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se verifiquen algunas de las siguientes circunstancia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 Si se hiciere de ello una actividad habitual;</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b) Interviniere en el hecho un funcionario o empleado público en ejercicio o en ocasión de sus funciones 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on abuso de su cargo. En este caso se impondrá también inhabilitación absoluta perpetua para ejerce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argos públic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1.- Las penas establecidas en el artículo anterior se agravarán de cinco (5) a quince (15) añ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ando se hubiere puesto en peligro la vida, la salud o la integridad de los migrantes o cuando la víctim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sea menor de edad; y de ocho (8) a veinte (20) años cuando el tráfico de personas se hubiere efectuado co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el objeto de cometer actos de terrorismo, actividades de narcotráfico, lavado de dinero o prostitu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TITULO XI</w:t>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jc w:val="center"/>
        <w:rPr>
          <w:rFonts w:ascii="Verdana" w:hAnsi="Verdana" w:cs="Verdana"/>
          <w:b/>
          <w:b/>
          <w:bCs/>
          <w:color w:val="000000"/>
          <w:sz w:val="16"/>
          <w:szCs w:val="16"/>
        </w:rPr>
      </w:pPr>
      <w:r>
        <w:rPr>
          <w:rFonts w:cs="Verdana" w:ascii="Verdana" w:hAnsi="Verdana"/>
          <w:b/>
          <w:bCs/>
          <w:color w:val="000000"/>
          <w:sz w:val="16"/>
          <w:szCs w:val="16"/>
        </w:rPr>
        <w:t>DISPOSICIONES COMPLEMENTARIAS Y TRANSITORIAS</w:t>
      </w:r>
    </w:p>
    <w:p>
      <w:pPr>
        <w:pStyle w:val="HTMLconformatoprevio"/>
        <w:spacing w:lineRule="atLeast" w:line="253"/>
        <w:rPr>
          <w:rFonts w:ascii="Verdana" w:hAnsi="Verdana" w:cs="Verdana"/>
          <w:b/>
          <w:b/>
          <w:bCs/>
          <w:color w:val="000000"/>
          <w:sz w:val="16"/>
          <w:szCs w:val="16"/>
        </w:rPr>
      </w:pPr>
      <w:r>
        <w:rPr>
          <w:rFonts w:cs="Verdana" w:ascii="Verdana" w:hAnsi="Verdana"/>
          <w:b/>
          <w:bCs/>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2.- La presente ley entrará en vigencia a partir de su publicación. Producida la entrada e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vigor de la presente ley, sus normas serán aplicables aún a los casos que se encontraren pendientes de un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cisión firme a esa fech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3.- La elaboración de la reglamentación de la presente ley estará a cargo de la autoridad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plic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4.- Derógase la ley 22.439, su decreto reglamentario 1023/94 y toda otra norma contraria a la</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presente ley, que no obstante retendrán su validez y vigencia hasta tanto se produzca la entrada en vigor</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esta última y su reglamentación.</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5.- Ninguna de las disposiciones de la presente ley tendrá por efecto eximir a los extranjer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e la obligación de cumplir con la legislación nacional ni de la obligación de respetar la identidad</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cultural de los argentino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ARTICULO 126.- Comuníquese al Poder Ejecutivo.</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ADA EN LA SALA DE SESIONES DEL CONGRESO ARGENTINO, EN BUENOS AIRES, A LOS DIECISIETE DIAS DEL MES DE</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t>DICIEMBRE DEL AÑO DOS MIL TRES.</w:t>
      </w:r>
    </w:p>
    <w:p>
      <w:pPr>
        <w:pStyle w:val="HTMLconformatoprevio"/>
        <w:spacing w:lineRule="atLeast" w:line="253"/>
        <w:rPr>
          <w:rFonts w:ascii="Verdana" w:hAnsi="Verdana" w:cs="Verdana"/>
          <w:color w:val="000000"/>
          <w:sz w:val="16"/>
          <w:szCs w:val="16"/>
        </w:rPr>
      </w:pPr>
      <w:r>
        <w:rPr>
          <w:rFonts w:cs="Verdana" w:ascii="Verdana" w:hAnsi="Verdana"/>
          <w:color w:val="000000"/>
          <w:sz w:val="16"/>
          <w:szCs w:val="16"/>
        </w:rPr>
      </w:r>
    </w:p>
    <w:p>
      <w:pPr>
        <w:pStyle w:val="Normal"/>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3"/>
      <w:footerReference w:type="default" r:id="rId4"/>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titulos">
    <w:name w:val="texto-titulos"/>
    <w:basedOn w:val="Normal"/>
    <w:qFormat/>
    <w:pPr>
      <w:spacing w:lineRule="atLeast" w:line="253" w:before="280" w:after="280"/>
    </w:pPr>
    <w:rPr>
      <w:rFonts w:ascii="Tahoma" w:hAnsi="Tahoma" w:eastAsia="Arial Unicode MS" w:cs="Tahoma"/>
      <w:b/>
      <w:bCs/>
      <w:color w:val="666666"/>
      <w:sz w:val="17"/>
      <w:szCs w:val="17"/>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55:00Z</dcterms:created>
  <dc:creator>pmarcon.dip</dc:creator>
  <dc:description/>
  <dc:language>en-US</dc:language>
  <cp:lastModifiedBy>pmarcon.dip</cp:lastModifiedBy>
  <dcterms:modified xsi:type="dcterms:W3CDTF">2005-08-18T19:03:00Z</dcterms:modified>
  <cp:revision>1</cp:revision>
  <dc:subject/>
  <dc:title>EXPEDIENTE NUMERO 153/03</dc:title>
</cp:coreProperties>
</file>